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«__»_________  2017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ин (-ка) ________________________________________, именуемый/ая </w:t>
        <w:br/>
        <w:t xml:space="preserve">в дальнейшем «Заказчик»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дной стороны и </w:t>
      </w:r>
      <w:r>
        <w:rPr>
          <w:sz w:val="24"/>
          <w:szCs w:val="28"/>
        </w:rPr>
        <w:t>Санкт-Петербургское государственное бюджетное образовательное учреждение дополнительного профессионального образования «Санкт-Петербургский межрегиональный ресурсный центр»</w:t>
      </w:r>
      <w:r>
        <w:rPr>
          <w:sz w:val="24"/>
          <w:szCs w:val="24"/>
        </w:rPr>
        <w:t xml:space="preserve">, именуемое </w:t>
        <w:br/>
        <w:t xml:space="preserve">в дальнейшем «Исполнитель», </w:t>
      </w:r>
      <w:r>
        <w:rPr>
          <w:sz w:val="24"/>
          <w:szCs w:val="28"/>
        </w:rPr>
        <w:t xml:space="preserve">в лице директора Дьячкова Тимура Вячеславовича, действующего на основании устава и приказа Администрации Губернатора </w:t>
        <w:br/>
        <w:t>Санкт-Петербурга от 14.12.2016 № 1342-пк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 Исполнитель обязуется по заданию Заказчика оказать услуги по организации </w:t>
        <w:br/>
        <w:t>и проведению конкурсного отбора на обучение Заказчика в рамках Государственного плана подготовки управленческих кадров для организаций народного хозяйства Российской Федерации в 2017 – 2018 учебном году по дополнительным профессиональным программам типа «А», «В» (далее – услуги), а Заказчик обязуется принять и оплатить оказанные Исполнителем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Объем и содержание услуг определяются условиями договор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 При получении Заказчиком положительных результатов на конкурсном отборе, проводимом Исполнителем, Исполнитель направляет результаты конкурсного отбора </w:t>
        <w:br/>
        <w:t xml:space="preserve">в федеральное бюджетное учреждение «Федеральный ресурсный центр по организации подготовки управленческих кадров» (далее – ФБУ «ФРЦ»), которое принимает решение </w:t>
        <w:br/>
        <w:t xml:space="preserve">о зачислении Заказчика на обучение в рамках Государственного плана подготовки управленческих кадров для организаций народного хозяйства Российской Федерации </w:t>
        <w:br/>
        <w:t xml:space="preserve">в 2017 – 2018 учебном году (далее – Государственный план) по дополнительным профессиональным программам типа «А», «В» (далее – ДПП типа «А», «В»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итель обязан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1.1. Оказать Заказчику услуги в сроки, в порядке и на условиях, предусмотренных настоящим договором, в том числе провести следующие испытания </w:t>
        <w:br/>
        <w:t>в рамках конкурсного отбор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овать и провести тестирование Заказчика по иностранному язык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рганизовать и провести тестирование Заказчика в целях оценки уровня владения информационными технология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рганизовать и провести профессиональное интервью Заказчи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рганизовать и провести специальный конкурс для Заказчика в случае, если Заказчик выбрал ДПП типа «А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овать и провести специальный конкурс для Заказчика в случае вынесения конкурсной комиссией Исполнителя положительной рекомендации о поступлении Заказчика на ДПП типа «А» на основании дополнительного соглашения Сторон, являющегося приложением 1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 Согласовать с Заказчиком точную дату прохождения испытаний в рамках конкурсного отбора не позднее, чем за три рабочих дня до их проведения, и осуществить контроль явки посредством телефонного звон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 Предоставить в последний день проведения испытаний подписанные Исполнителем акты об оказании услуг (в двух экземплярах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 Направить положительные результаты конкурсного отбора специалистов Заказчика в ФБУ «ФРЦ» в целях принятия полномочного решения ФБУ «ФРЦ» </w:t>
        <w:br/>
        <w:t>о зачислении на обучение специалиста в рамках Государственного плана.</w:t>
      </w:r>
    </w:p>
    <w:p>
      <w:pPr>
        <w:pStyle w:val="Normal"/>
        <w:tabs>
          <w:tab w:val="clear" w:pos="708"/>
          <w:tab w:val="left" w:pos="3285" w:leader="none"/>
        </w:tabs>
        <w:ind w:firstLine="720"/>
        <w:jc w:val="both"/>
        <w:rPr/>
      </w:pPr>
      <w:r>
        <w:rPr>
          <w:sz w:val="24"/>
          <w:szCs w:val="24"/>
        </w:rPr>
        <w:t>2.2. Заказчик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Предоставить Исполнителю данные, необходимые для заключения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Произвести оплату услуг в порядке, предусмотренном настоящим договором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2.3. Совершить все необходимые действия, обеспечивающие принятие услуг, оказанных Исполнителем в порядке и на условиях, предусмотренных настоящим договором, и подписать акт об оказании услуг не позднее трех рабочих дней </w:t>
        <w:br/>
        <w:t>со дня их представления Исполнител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4. Считать услуги Исполнителя оказанными надлежащим образом и оплатить их в полном объеме в случае отказа от прохождения отбора на обучение после начала оказания услуг (проведения хотя бы одного испытания)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3. Заказчик вправе письменно отказаться от услуг не позднее чем за 3 (три) рабочих дня до момента начала оказания услуг. Возврат уплаченных Заказчиком сумм производится Исполнителем на основании письменного заявления Заказчика с указанием реквизитов расчетного счета Заказчика, куда следует произвести возврат денежных средств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4. Исполнитель в случае отказа Заказчика от оказания услуг в порядке, установленном договором, вправе произвести возврат денежных средств в срок </w:t>
        <w:br/>
        <w:t>до 31 декабря 2017 года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5. Исполнитель осуществляет допуск Заказчика на конкурсные испытания только при предъявлении платежного документа, подтверждающего оплату услуг по договору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 и порядок оплаты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 Стоимость услуг Исполнителя для Заказчика по организации и проведению тестирования по иностранному языку, оценке уровня владения информационными технологиями и профессионального интервью составляет </w:t>
      </w:r>
      <w:r>
        <w:rPr>
          <w:bCs/>
          <w:color w:val="000000"/>
          <w:sz w:val="24"/>
          <w:szCs w:val="24"/>
        </w:rPr>
        <w:t>5</w:t>
      </w:r>
      <w:r>
        <w:rPr>
          <w:bCs/>
          <w:color w:val="000000"/>
          <w:sz w:val="24"/>
          <w:szCs w:val="24"/>
          <w:lang w:val="en-US"/>
        </w:rPr>
        <w:t> </w:t>
      </w:r>
      <w:r>
        <w:rPr>
          <w:bCs/>
          <w:color w:val="000000"/>
          <w:sz w:val="24"/>
          <w:szCs w:val="24"/>
        </w:rPr>
        <w:t xml:space="preserve">000,00 (пять тысяч) </w:t>
      </w:r>
      <w:r>
        <w:rPr>
          <w:sz w:val="24"/>
          <w:szCs w:val="24"/>
        </w:rPr>
        <w:t xml:space="preserve">рублей </w:t>
        <w:br/>
        <w:t xml:space="preserve">00 копеек, включая НДС по ставке 18% в размере </w:t>
      </w:r>
      <w:r>
        <w:rPr>
          <w:bCs/>
          <w:color w:val="000000"/>
          <w:sz w:val="24"/>
          <w:szCs w:val="24"/>
        </w:rPr>
        <w:t>762,71 (семьсот шестьдесят два)</w:t>
      </w:r>
      <w:r>
        <w:rPr>
          <w:sz w:val="24"/>
          <w:szCs w:val="24"/>
        </w:rPr>
        <w:t xml:space="preserve"> рубля 71 (семьдесят одна) копей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 Специальный конкурс проводится на основании дополнительного соглашения, заключенного Сторонами, являющегося приложением 1 к настоящему договору, в случае выбора Заказчиком ДПП типа «А», либо в случае вынесения конкурсной комиссией Исполнителя положительной рекомендации о поступлении Заказчика на ДПП типа «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Исполнителя для Заказчика по организации и проведению специального конкурса составляет </w:t>
      </w:r>
      <w:r>
        <w:rPr>
          <w:bCs/>
          <w:color w:val="000000"/>
          <w:sz w:val="24"/>
          <w:szCs w:val="24"/>
        </w:rPr>
        <w:t>2 000,00 (две тысячи) рублей 00 копеек</w:t>
      </w:r>
      <w:r>
        <w:rPr>
          <w:sz w:val="24"/>
          <w:szCs w:val="24"/>
        </w:rPr>
        <w:t xml:space="preserve">, включая </w:t>
        <w:br/>
        <w:t xml:space="preserve">НДС по ставке 18% в размере </w:t>
      </w:r>
      <w:r>
        <w:rPr>
          <w:bCs/>
          <w:color w:val="000000"/>
          <w:sz w:val="24"/>
          <w:szCs w:val="24"/>
        </w:rPr>
        <w:t xml:space="preserve">305,08 (триста пять) </w:t>
      </w:r>
      <w:r>
        <w:rPr>
          <w:sz w:val="24"/>
          <w:szCs w:val="24"/>
        </w:rPr>
        <w:t xml:space="preserve">рублей 08 (восемь) копеек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3. Общая цена договора (стоимость услуг), в случае заключения Сторонами дополнительного соглашения, указывается в дополнительном соглашен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 Оплата проводимых испытаний в рамках оказания услуг по договору производится в два этап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4.1. Оплата первого этапа производится </w:t>
      </w:r>
      <w:r>
        <w:rPr>
          <w:color w:val="000000"/>
          <w:sz w:val="24"/>
          <w:szCs w:val="24"/>
        </w:rPr>
        <w:t xml:space="preserve">Заказчиком в соответствии с пунктом 3.1. настоящего договора. Заказчик производит оплату услуг Исполнителя в порядке авансового платежа в размере 100% (сто процентов) в течение 3 (трех) банковских дней </w:t>
        <w:br/>
        <w:t xml:space="preserve">с момента выставления Исполнителем счета/выдачи квитанции. Моментом оплаты считается поступление платежа на лицевой счет Исполнителя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4.2. Оплата второго этапа производится Заказчиком</w:t>
      </w:r>
      <w:r>
        <w:rPr>
          <w:sz w:val="24"/>
          <w:szCs w:val="24"/>
        </w:rPr>
        <w:t xml:space="preserve"> в соответствии с пунктом 3.2. настоящего договора. Заказчик производит оплату услуг Исполнителя в порядке авансового платежа в размере 100% (сто процентов) в течение 3 (трех) банковских дней </w:t>
        <w:br/>
        <w:t xml:space="preserve">с момента выставления Исполнителем счета/выдачи квитанции. Моментом оплаты считается поступление платежа на лицевой счет Исполнител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 Оплата услуг производится по безналичному расчету на лицевой счет Исполнителя, указанный в настоящем договоре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 Стороны несут ответственность за выполнение своих обязательств </w:t>
        <w:br/>
        <w:t>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2. В случае наличия разногласий между Сторонами по договору, соблюдение Сторонами претензионного порядка урегулирования разногласий является обязательны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 В случае просрочки оплаты по настоящему договору Заказчиком, Исполнитель вправе требовать уплаты неустойки в виде пени. Неустойка начисляется за каждый день просрочки оплаты вплоть до дня погашения задолженности. Размер неустойки равен 1/300 (одной трехсотой) действующей на день уплаты неустойки ключевой ставки Центрального банка Российской Федерации (далее – ЦБ РФ) от не уплаченной в срок су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 В случае неисполнения в срок Исполнителем обязательств по договору, Заказчик вправе требовать уплаты неустойки в виде пени. Пеня начисляется за каждый день просрочки исполнения обязательств, начиная со дня, следующего после дня истечения установленного договором срока исполнения обязательства, вплоть до дня </w:t>
        <w:br/>
        <w:t xml:space="preserve">их исполнения. Пеня устанавливается в размере 1/300 (одной трехсотой) действующей </w:t>
        <w:br/>
        <w:t>на день уплаты неустойки ключевой ставки ЦБ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 Оплата проводимых испытаний в рамках оказания услуг по договору </w:t>
        <w:br/>
        <w:t xml:space="preserve">не гарантирует получение Заказчиком положительных результатов на данных испытаниях и (или) зачисление на обучение в рамках Государственного плана. Решение </w:t>
        <w:br/>
        <w:t xml:space="preserve">о зачислении Заказчика на обучение в рамках Государственного плана принимает уполномоченное учреждение ФБУ «ФРЦ».  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Срок действия договор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1. Договор считается заключенным со дня его подписания Сторонами и действует до полного исполнения Сторонами своих обязательств, но не позднее чем по 31 декабря 2017 г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ловия заключенного договора применяются к отношениям, возникшим с даты начала оказания услу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2. Любая из Сторон вправе требовать досрочного расторжения договора </w:t>
        <w:br/>
        <w:t xml:space="preserve">при условии предварительного, не менее чем за две недели, уведомления другой Стороны </w:t>
        <w:br/>
        <w:t xml:space="preserve">о планируемом расторжении договора. </w:t>
      </w:r>
    </w:p>
    <w:p>
      <w:pPr>
        <w:pStyle w:val="Normal"/>
        <w:numPr>
          <w:ilvl w:val="0"/>
          <w:numId w:val="3"/>
        </w:numPr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1. Отношения Сторон, не урегулированные договором, регламентируются действующим законодательством Российской Феде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Споры, возникающие по договору или в связи с ним, после соблюдения претензионного порядка Стороны разрешают в судебном порядке, предусмотренном действующим законодательством Российской Федерации в Санкт-Петербург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 Договор составлен на русском языке в 2-х экземплярах – по одному для каждой из Сторон. Оба экземпляра имеют одинаковую юридическую силу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4. Все приложения к договору являются его неотъемлемой частью.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ложение 1. Форма дополнительного соглашения.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и подписи сторон</w:t>
      </w:r>
    </w:p>
    <w:p>
      <w:pPr>
        <w:pStyle w:val="TextBodyIndent"/>
        <w:ind w:left="480" w:hanging="0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08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360" w:hanging="0"/>
              <w:jc w:val="both"/>
              <w:outlineLvl w:val="0"/>
              <w:rPr/>
            </w:pPr>
            <w:r>
              <w:rPr>
                <w:b/>
                <w:sz w:val="22"/>
                <w:szCs w:val="24"/>
              </w:rPr>
              <w:t xml:space="preserve">     </w:t>
            </w:r>
            <w:r>
              <w:rPr>
                <w:b/>
                <w:sz w:val="22"/>
                <w:szCs w:val="24"/>
              </w:rPr>
              <w:t>ИСПОЛНИТЕЛЬ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б ГБОУ ДПО «Ресурсный центр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838333547 КПП 78380100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Санкт-Петербург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Пб ГБОУ ДПО «Ресурсный центр»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071009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 № 40601810200003000000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4030001 в СЕВЕРО-ЗАПАДНОМ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68, Санкт-Петербург, наб. канал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боедова, д. 88-90, лит. 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326-42-75, факс 326-42-7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left="-108" w:right="3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_______ / </w:t>
            </w:r>
            <w:r>
              <w:rPr>
                <w:b/>
                <w:sz w:val="24"/>
                <w:szCs w:val="24"/>
              </w:rPr>
              <w:t>Т.В. Дьячков /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ИО полностью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4"/>
              </w:rPr>
              <w:t>зарегистрированный по адресу: _____________________________________</w:t>
              <w:br/>
              <w:t>_____________________________________</w:t>
              <w:br/>
              <w:t>Паспорт: _____________________________</w:t>
              <w:br/>
              <w:t>Выдан: 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ата выдачи: 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ождения: 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: 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СНИЛС: 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лефон: 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E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mail</w:t>
            </w:r>
            <w:r>
              <w:rPr>
                <w:sz w:val="22"/>
                <w:szCs w:val="24"/>
              </w:rPr>
              <w:t>: __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____________________  / _______________ /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</w:t>
            </w:r>
            <w:r>
              <w:rPr>
                <w:b/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дпись)</w:t>
            </w:r>
            <w:r>
              <w:rPr>
                <w:sz w:val="22"/>
                <w:szCs w:val="24"/>
              </w:rPr>
              <w:t xml:space="preserve">                      </w:t>
            </w:r>
            <w:r>
              <w:rPr>
                <w:i/>
                <w:sz w:val="18"/>
                <w:szCs w:val="18"/>
              </w:rPr>
              <w:t>(расшифровка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765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 к договору</w:t>
      </w:r>
      <w:r>
        <w:rPr>
          <w:sz w:val="24"/>
          <w:szCs w:val="24"/>
          <w:highlight w:val="cyan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_____20__ №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ое согла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от «____» _______________ 2017 года № 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кт-Петербур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»_________  2017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ин (-ка) ________________________________________, именуемый/ая </w:t>
        <w:br/>
        <w:t xml:space="preserve">в дальнейшем «Заказчик»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дной стороны и </w:t>
      </w:r>
      <w:r>
        <w:rPr>
          <w:sz w:val="24"/>
          <w:szCs w:val="28"/>
        </w:rPr>
        <w:t>Санкт-Петербургское государственное бюджетное образовательное учреждение дополнительного профессионального образования «Санкт-Петербургский межрегиональный ресурсный центр»</w:t>
      </w:r>
      <w:r>
        <w:rPr>
          <w:sz w:val="24"/>
          <w:szCs w:val="24"/>
        </w:rPr>
        <w:t xml:space="preserve">, именуемое </w:t>
        <w:br/>
        <w:t xml:space="preserve">в дальнейшем «Исполнитель», </w:t>
      </w:r>
      <w:r>
        <w:rPr>
          <w:sz w:val="24"/>
          <w:szCs w:val="28"/>
        </w:rPr>
        <w:t xml:space="preserve">в лице директора  Дьячкова Тимура Вячеславовича, действующего на основании устава и приказа Администрации Губернатора </w:t>
        <w:br/>
        <w:t>Санкт-Петербурга от 14.12.2016 № 1342-пк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вместе и каждая </w:t>
        <w:br/>
        <w:t>в отдельности именуемые в дальнейшем «Стороны» и «Сторона» соответственно, заключили настоящее дополнительное соглашение о нижеследующем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 На основании вынесенной конкурсной комиссией Исполнителя положительной рекомендации о поступлении Заказчика на дополнительную профессиональную программу типа «А» (далее – ДПП типа «А») Исполнитель организует и проводит </w:t>
        <w:br/>
        <w:t xml:space="preserve">для Заказчика специальный конкурс в целях конкурсного отбора на ДПП типа «А» </w:t>
        <w:br/>
        <w:t xml:space="preserve">в рамках Государственного плана подготовки управленческих кадров для организаций народного хозяйства Российской Федерации в 2017 – 2018 учебном году, а Заказчик оплачивает оказанные услуги в порядке и на условиях, предусмотренных договором </w:t>
        <w:br/>
        <w:t>и настоящим дополнительным соглашение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 Стоимость услуг Исполнителя по организации и проведению специального конкурса составляет </w:t>
      </w:r>
      <w:r>
        <w:rPr>
          <w:bCs/>
          <w:color w:val="000000"/>
          <w:sz w:val="24"/>
          <w:szCs w:val="24"/>
        </w:rPr>
        <w:t>2 000,00 (две тысячи) рублей</w:t>
      </w:r>
      <w:r>
        <w:rPr>
          <w:sz w:val="24"/>
          <w:szCs w:val="24"/>
        </w:rPr>
        <w:t xml:space="preserve">, включая НДС по ставке 18% в размере </w:t>
      </w:r>
      <w:r>
        <w:rPr>
          <w:bCs/>
          <w:color w:val="000000"/>
          <w:sz w:val="24"/>
          <w:szCs w:val="24"/>
        </w:rPr>
        <w:t xml:space="preserve">305,08 (триста пять) </w:t>
      </w:r>
      <w:r>
        <w:rPr>
          <w:sz w:val="24"/>
          <w:szCs w:val="24"/>
        </w:rPr>
        <w:t>рублей 08 (восемь)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Общая цена договора (стоимость услуг) составляет 7 000,00 (семь тысяч) рублей 00 копеек, включая НДС по ставке 18% в размере 1067,79 </w:t>
      </w:r>
      <w:r>
        <w:rPr>
          <w:bCs/>
          <w:color w:val="000000"/>
          <w:sz w:val="24"/>
          <w:szCs w:val="24"/>
        </w:rPr>
        <w:t>(одна тысяча шестьдесят семь)</w:t>
      </w:r>
      <w:r>
        <w:rPr>
          <w:sz w:val="24"/>
          <w:szCs w:val="24"/>
        </w:rPr>
        <w:t xml:space="preserve"> рублей 79 (семьдесят девять)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Настоящее дополнительное соглашение составлено на русском языке в 2 (двух) экземплярах, имеющих равную юридическую силу, по одному экземпляру для каждой </w:t>
        <w:br/>
        <w:t>из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дополнительное соглашение вступает в силу с момента подписания сторонами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2615</wp:posOffset>
                </wp:positionH>
                <wp:positionV relativeFrom="paragraph">
                  <wp:posOffset>3887470</wp:posOffset>
                </wp:positionV>
                <wp:extent cx="276225" cy="16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45pt;margin-top:306.1pt;width:21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08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360" w:hanging="0"/>
              <w:jc w:val="both"/>
              <w:outlineLvl w:val="0"/>
              <w:rPr/>
            </w:pPr>
            <w:r>
              <w:rPr>
                <w:b/>
                <w:sz w:val="22"/>
                <w:szCs w:val="24"/>
              </w:rPr>
              <w:t xml:space="preserve">     </w:t>
            </w:r>
            <w:r>
              <w:rPr>
                <w:b/>
                <w:sz w:val="22"/>
                <w:szCs w:val="24"/>
              </w:rPr>
              <w:t>ИСПОЛНИТЕЛЬ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б ГБОУ ДПО «Ресурсный центр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838333547 КПП 78380100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Санкт-Петербург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Пб ГБОУ ДПО «Ресурсный центр»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071009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 № 40601810200003000000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4030001 в СЕВЕРО-ЗАПАДНОМ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68, Санкт-Петербург, наб. канал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боедова, д. 88-90, лит. 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326-42-75, факс 326-42-7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3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318" w:hanging="142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_______ / </w:t>
            </w:r>
            <w:r>
              <w:rPr>
                <w:b/>
                <w:sz w:val="24"/>
                <w:szCs w:val="24"/>
              </w:rPr>
              <w:t>Т.В. Дьячков /</w:t>
            </w: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ИО полностью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4"/>
              </w:rPr>
              <w:t>зарегистрированный по адресу: _____________________________________</w:t>
              <w:br/>
              <w:t>_____________________________________</w:t>
              <w:br/>
              <w:t>Паспорт: _____________________________</w:t>
              <w:br/>
              <w:t>Выдан: _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ата выдачи: 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ождения: 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ИНН: 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СНИЛС: 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лефон: 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E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mail</w:t>
            </w:r>
            <w:r>
              <w:rPr>
                <w:sz w:val="22"/>
                <w:szCs w:val="24"/>
              </w:rPr>
              <w:t>: __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____________________  / _______________ /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</w:t>
            </w:r>
            <w:r>
              <w:rPr>
                <w:b/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дпись)</w:t>
            </w:r>
            <w:r>
              <w:rPr>
                <w:sz w:val="22"/>
                <w:szCs w:val="24"/>
              </w:rPr>
              <w:t xml:space="preserve">                      </w:t>
            </w:r>
            <w:r>
              <w:rPr>
                <w:i/>
                <w:sz w:val="18"/>
                <w:szCs w:val="18"/>
              </w:rPr>
              <w:t>(расшифровка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0715</wp:posOffset>
                </wp:positionH>
                <wp:positionV relativeFrom="paragraph">
                  <wp:posOffset>261620</wp:posOffset>
                </wp:positionV>
                <wp:extent cx="361950" cy="23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45pt;margin-top:20.6pt;width:28.45pt;height:1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20715</wp:posOffset>
                </wp:positionH>
                <wp:positionV relativeFrom="paragraph">
                  <wp:posOffset>283210</wp:posOffset>
                </wp:positionV>
                <wp:extent cx="438150" cy="2476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45pt;margin-top:22.3pt;width:34.45pt;height:1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Акт об оказани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от «____» _______________ 2017 года № _____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кт-Петербур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»_________  2017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ин (-ка) ________________________________________, именуемый/ая </w:t>
        <w:br/>
        <w:t xml:space="preserve">в дальнейшем «Заказчик»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дной стороны и </w:t>
      </w:r>
      <w:r>
        <w:rPr>
          <w:sz w:val="24"/>
          <w:szCs w:val="28"/>
        </w:rPr>
        <w:t>Санкт-Петербургское государственное бюджетное образовательное учреждение дополнительного профессионального образования «Санкт-Петербургский межрегиональный ресурсный центр»</w:t>
      </w:r>
      <w:r>
        <w:rPr>
          <w:sz w:val="24"/>
          <w:szCs w:val="24"/>
        </w:rPr>
        <w:t xml:space="preserve">, именуемое </w:t>
        <w:br/>
        <w:t xml:space="preserve">в дальнейшем «Исполнитель», </w:t>
      </w:r>
      <w:r>
        <w:rPr>
          <w:sz w:val="24"/>
          <w:szCs w:val="28"/>
        </w:rPr>
        <w:t xml:space="preserve">в лице директора  Дьячкова Тимура Вячеславовича, действующего на основании устава и приказа Администрации Губернатора </w:t>
        <w:br/>
        <w:t>Санкт-Петербурга от 14.12.2016 № 1342-пк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вместе и каждая </w:t>
        <w:br/>
        <w:t>в отдельности именуемые в дальнейшем «Стороны» и «Сторона» соответственно</w:t>
      </w:r>
      <w:r>
        <w:rPr>
          <w:color w:val="000000"/>
          <w:sz w:val="24"/>
          <w:szCs w:val="24"/>
        </w:rPr>
        <w:t>, п</w:t>
      </w:r>
      <w:r>
        <w:rPr>
          <w:sz w:val="24"/>
          <w:szCs w:val="24"/>
        </w:rPr>
        <w:t xml:space="preserve">одписали настоящий акт о нижеследующем: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олнитель оказал услуги по организации и проведению конкурсного отбора</w:t>
        <w:br/>
        <w:t xml:space="preserve">на обучение Заказчика в рамках Государственного плана подготовки управленческих кадров для организаций народного хозяйства Российской Федерации в 2017 – 2018 учебном году по дополнительной профессиональной программе типа «В», а именно: организовал и провел тестирование по иностранному языку, тестирование в целях оценки уровня владения информационными технологиями и провел профессиональное интервью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оказанных услуг составила </w:t>
      </w:r>
      <w:r>
        <w:rPr>
          <w:bCs/>
          <w:color w:val="000000"/>
          <w:sz w:val="24"/>
          <w:szCs w:val="24"/>
        </w:rPr>
        <w:t xml:space="preserve">5 000,00 (пять тысяч) </w:t>
      </w:r>
      <w:r>
        <w:rPr>
          <w:sz w:val="24"/>
          <w:szCs w:val="24"/>
        </w:rPr>
        <w:t xml:space="preserve">рублей 00 копеек, включая НДС по ставке 18% в размере </w:t>
      </w:r>
      <w:r>
        <w:rPr>
          <w:bCs/>
          <w:color w:val="000000"/>
          <w:sz w:val="24"/>
          <w:szCs w:val="24"/>
        </w:rPr>
        <w:t>762,71 (семьсот шестьдесят два)</w:t>
      </w:r>
      <w:r>
        <w:rPr>
          <w:sz w:val="24"/>
          <w:szCs w:val="24"/>
        </w:rPr>
        <w:t xml:space="preserve"> рубля </w:t>
        <w:br/>
        <w:t>71 (семьдесят одна) копей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  <w:lang w:val="en-US"/>
        </w:rPr>
        <w:t> </w:t>
      </w:r>
      <w:r>
        <w:rPr>
          <w:bCs/>
          <w:color w:val="000000"/>
          <w:sz w:val="24"/>
          <w:szCs w:val="24"/>
        </w:rPr>
        <w:t xml:space="preserve">Услуги оказаны </w:t>
      </w:r>
      <w:r>
        <w:rPr>
          <w:sz w:val="24"/>
          <w:szCs w:val="24"/>
        </w:rPr>
        <w:t xml:space="preserve">в срок, в полном объеме и надлежащего качеств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казчик произвел оплату услуг в полном объеме и в срок, предусмотренный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тороны претензий друг к другу не имеют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08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360" w:hanging="0"/>
              <w:jc w:val="both"/>
              <w:outlineLvl w:val="0"/>
              <w:rPr/>
            </w:pPr>
            <w:r>
              <w:rPr>
                <w:b/>
                <w:sz w:val="22"/>
                <w:szCs w:val="24"/>
              </w:rPr>
              <w:t xml:space="preserve">     </w:t>
            </w:r>
            <w:r>
              <w:rPr>
                <w:b/>
                <w:sz w:val="22"/>
                <w:szCs w:val="24"/>
              </w:rPr>
              <w:t>ИСПОЛНИТЕЛЬ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б ГБОУ ДПО «Ресурсный центр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838333547 КПП 78380100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 Санкт-Петербург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Пб ГБОУ ДПО «Ресурсный центр»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071009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 № 40601810200003000000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4030001 в СЕВЕРО-ЗАПАДНОМ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: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68, Санкт-Петербург, наб. канал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боедова, д. 88-90, лит. 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326-42-75, факс 326-42-7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31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318" w:hanging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/>
            </w:pPr>
            <w:r>
              <w:rPr>
                <w:sz w:val="24"/>
                <w:szCs w:val="24"/>
              </w:rPr>
              <w:t xml:space="preserve">_____________________ / </w:t>
            </w:r>
            <w:r>
              <w:rPr>
                <w:b/>
                <w:sz w:val="24"/>
                <w:szCs w:val="24"/>
              </w:rPr>
              <w:t>Т.В. Дьячков /</w:t>
            </w: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АКАЗЧИ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ИО полностью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4"/>
              </w:rPr>
              <w:t>зарегистрированный по адресу: _____________________________________</w:t>
              <w:br/>
              <w:t>_____________________________________</w:t>
              <w:br/>
              <w:t>Паспорт: _____________________________</w:t>
              <w:br/>
              <w:t>Выдан: _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ата выдачи: 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ождения: 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ИНН: 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>СНИЛС: 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лефон: 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E</w:t>
            </w:r>
            <w:r>
              <w:rPr>
                <w:sz w:val="22"/>
                <w:szCs w:val="24"/>
              </w:rPr>
              <w:t>-</w:t>
            </w:r>
            <w:r>
              <w:rPr>
                <w:sz w:val="22"/>
                <w:szCs w:val="24"/>
                <w:lang w:val="en-US"/>
              </w:rPr>
              <w:t>mail</w:t>
            </w:r>
            <w:r>
              <w:rPr>
                <w:sz w:val="22"/>
                <w:szCs w:val="24"/>
              </w:rPr>
              <w:t>: _______________________________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____________________  / _______________ /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</w:t>
            </w:r>
            <w:r>
              <w:rPr>
                <w:b/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дпись)</w:t>
            </w:r>
            <w:r>
              <w:rPr>
                <w:sz w:val="22"/>
                <w:szCs w:val="24"/>
              </w:rPr>
              <w:t xml:space="preserve">                      </w:t>
            </w:r>
            <w:r>
              <w:rPr>
                <w:i/>
                <w:sz w:val="18"/>
                <w:szCs w:val="18"/>
              </w:rPr>
              <w:t>(расшифровк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765" w:footer="283" w:bottom="3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6440</wp:posOffset>
                </wp:positionH>
                <wp:positionV relativeFrom="paragraph">
                  <wp:posOffset>544195</wp:posOffset>
                </wp:positionV>
                <wp:extent cx="276225" cy="1619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2pt;margin-top:42.85pt;width:21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Акт об оказани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от «____» _______________ 2017 года № _____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кт-Петербур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»_________  2017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Гражданин (-ка) ________________________________________, именуемый/ая </w:t>
        <w:br/>
        <w:t xml:space="preserve">в дальнейшем «Заказчик»,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одной стороны и Санкт-Петербургское государственное бюджетное образовательное учреждение дополнительного профессионального образования </w:t>
        <w:br/>
        <w:t xml:space="preserve">«Санкт-Петербургский межрегиональный ресурсный центр», именуемое в дальнейшем «Исполнитель», в лице директора  Дьячкова Тимура Вячеславовича, действующего </w:t>
        <w:br/>
        <w:t>на основании устава и приказа Администрации Губернатора Санкт-Петербурга от 14.12.2016 № 1342-пк</w:t>
      </w:r>
      <w:r>
        <w:rPr>
          <w:color w:val="000000"/>
          <w:sz w:val="23"/>
          <w:szCs w:val="23"/>
        </w:rPr>
        <w:t xml:space="preserve">, </w:t>
      </w:r>
      <w:r>
        <w:rPr>
          <w:sz w:val="23"/>
          <w:szCs w:val="23"/>
        </w:rPr>
        <w:t>с другой стороны, вместе и каждая в отдельности именуемые в дальнейшем «Стороны» и «Сторона» соответственно</w:t>
      </w:r>
      <w:r>
        <w:rPr>
          <w:color w:val="000000"/>
          <w:sz w:val="23"/>
          <w:szCs w:val="23"/>
        </w:rPr>
        <w:t>, п</w:t>
      </w:r>
      <w:r>
        <w:rPr>
          <w:sz w:val="23"/>
          <w:szCs w:val="23"/>
        </w:rPr>
        <w:t>одписали настоящий акт о нижеследующем:</w:t>
      </w:r>
    </w:p>
    <w:p>
      <w:pPr>
        <w:pStyle w:val="Normal"/>
        <w:shd w:fill="FFFFFF" w:val="clear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 Исполнитель оказал услуги по организации и проведению конкурсного отбора</w:t>
        <w:br/>
        <w:t xml:space="preserve">на обучение Заказчика в рамках Государственного плана подготовки управленческих кадров </w:t>
        <w:br/>
        <w:t xml:space="preserve">для организаций народного хозяйства Российской Федерации в 2017 – 2018 учебном году </w:t>
        <w:br/>
        <w:t xml:space="preserve">по дополнительной профессиональной программе типа «А», а именно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3"/>
          <w:szCs w:val="23"/>
        </w:rPr>
        <w:t>– </w:t>
      </w:r>
      <w:r>
        <w:rPr>
          <w:sz w:val="23"/>
          <w:szCs w:val="23"/>
        </w:rPr>
        <w:t>организовал и провел тестирование по иностранному языку, тестирование в целях оценки уровня владения информационными технологиями и провел профессиональное интервью.</w:t>
      </w:r>
    </w:p>
    <w:p>
      <w:pPr>
        <w:pStyle w:val="Normal"/>
        <w:shd w:fill="FFFFFF" w:val="clear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оимость оказанных услуг Исполнителя составила </w:t>
      </w:r>
      <w:r>
        <w:rPr>
          <w:bCs/>
          <w:color w:val="000000"/>
          <w:sz w:val="23"/>
          <w:szCs w:val="23"/>
        </w:rPr>
        <w:t xml:space="preserve">5 000,00 (пять тысяч) </w:t>
      </w:r>
      <w:r>
        <w:rPr>
          <w:sz w:val="23"/>
          <w:szCs w:val="23"/>
        </w:rPr>
        <w:t xml:space="preserve">рублей </w:t>
        <w:br/>
        <w:t xml:space="preserve">00 копеек, включая НДС по ставке 18% в размере </w:t>
      </w:r>
      <w:r>
        <w:rPr>
          <w:bCs/>
          <w:color w:val="000000"/>
          <w:sz w:val="23"/>
          <w:szCs w:val="23"/>
        </w:rPr>
        <w:t>762,71 (семьсот шестьдесят два)</w:t>
      </w:r>
      <w:r>
        <w:rPr>
          <w:sz w:val="23"/>
          <w:szCs w:val="23"/>
        </w:rPr>
        <w:t xml:space="preserve"> рубля </w:t>
        <w:br/>
        <w:t>71 (семьдесят одна) копейк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3"/>
          <w:szCs w:val="23"/>
        </w:rPr>
        <w:t>– </w:t>
      </w:r>
      <w:r>
        <w:rPr>
          <w:sz w:val="23"/>
          <w:szCs w:val="23"/>
        </w:rPr>
        <w:t>организовал и провел специальный конкурс.</w:t>
      </w:r>
    </w:p>
    <w:p>
      <w:pPr>
        <w:pStyle w:val="Normal"/>
        <w:shd w:fill="FFFFFF" w:val="clear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оимость оказанных услуг Исполнителя по организации и проведению специального конкурса составила </w:t>
      </w:r>
      <w:r>
        <w:rPr>
          <w:bCs/>
          <w:color w:val="000000"/>
          <w:sz w:val="23"/>
          <w:szCs w:val="23"/>
        </w:rPr>
        <w:t xml:space="preserve">2000,00 (две тысячи) </w:t>
      </w:r>
      <w:r>
        <w:rPr>
          <w:sz w:val="23"/>
          <w:szCs w:val="23"/>
        </w:rPr>
        <w:t xml:space="preserve">рублей 00 копеек, включая НДС по ставке </w:t>
        <w:br/>
        <w:t xml:space="preserve">18% в размере </w:t>
      </w:r>
      <w:r>
        <w:rPr>
          <w:bCs/>
          <w:color w:val="000000"/>
          <w:sz w:val="23"/>
          <w:szCs w:val="23"/>
        </w:rPr>
        <w:t xml:space="preserve">305,08 (триста пять) </w:t>
      </w:r>
      <w:r>
        <w:rPr>
          <w:sz w:val="23"/>
          <w:szCs w:val="23"/>
        </w:rPr>
        <w:t xml:space="preserve">рублей 08 (восемь) копеек в соответствии </w:t>
        <w:br/>
        <w:t>с дополнительным соглашением Сторон к договору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 Общая цена договора (стоимость услуг) составляет 7000,00 (семь тысяч) рублей, </w:t>
        <w:br/>
        <w:t xml:space="preserve">00 копеек, включая НДС по ставке 18% в размере 1067,79 </w:t>
      </w:r>
      <w:r>
        <w:rPr>
          <w:bCs/>
          <w:color w:val="000000"/>
          <w:sz w:val="23"/>
          <w:szCs w:val="23"/>
        </w:rPr>
        <w:t>(одна тысяча шестьдесят семь)</w:t>
      </w:r>
      <w:r>
        <w:rPr>
          <w:sz w:val="23"/>
          <w:szCs w:val="23"/>
        </w:rPr>
        <w:t xml:space="preserve"> рублей 79 (семьдесят девять) копеек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3"/>
          <w:szCs w:val="23"/>
        </w:rPr>
        <w:t xml:space="preserve">3. Услуги оказаны </w:t>
      </w:r>
      <w:r>
        <w:rPr>
          <w:sz w:val="23"/>
          <w:szCs w:val="23"/>
        </w:rPr>
        <w:t xml:space="preserve">в срок, в полном объеме и надлежащего качества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4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Заказчик произвел оплату услуг в полном объеме и в срок, предусмотренный договором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5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Стороны претензий друг к другу не имеют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1190</wp:posOffset>
                </wp:positionH>
                <wp:positionV relativeFrom="paragraph">
                  <wp:posOffset>3916045</wp:posOffset>
                </wp:positionV>
                <wp:extent cx="333375" cy="3048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7pt;margin-top:308.35pt;width:26.2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08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360" w:hanging="0"/>
              <w:jc w:val="both"/>
              <w:outlineLvl w:val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</w:t>
            </w:r>
            <w:r>
              <w:rPr>
                <w:b/>
                <w:sz w:val="23"/>
                <w:szCs w:val="23"/>
              </w:rPr>
              <w:t>ИСПОЛНИТЕЛЬ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б ГБОУ ДПО «Ресурсный центр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7838333547 КПП 78380100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финансов Санкт-Петербург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СПб ГБОУ ДПО «Ресурсный центр»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/с 0071009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чет № 40601810200003000000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044030001 в СЕВЕРО-ЗАПАДНОМ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 БАНКА РОСС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нахождение:</w:t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68, Санкт-Петербург, наб. канал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ибоедова, д. 88-90, лит. 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326-42-75, факс 326-42-7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31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318" w:hanging="14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ind w:right="318" w:hanging="142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317" w:hanging="0"/>
              <w:rPr/>
            </w:pPr>
            <w:r>
              <w:rPr>
                <w:sz w:val="23"/>
                <w:szCs w:val="23"/>
              </w:rPr>
              <w:t xml:space="preserve">_____________________ / </w:t>
            </w:r>
            <w:r>
              <w:rPr>
                <w:b/>
                <w:sz w:val="23"/>
                <w:szCs w:val="23"/>
              </w:rPr>
              <w:t>Т.В. Дьячков /</w:t>
            </w:r>
            <w:r>
              <w:rPr>
                <w:sz w:val="23"/>
                <w:szCs w:val="23"/>
              </w:rPr>
              <w:t xml:space="preserve">                    </w:t>
            </w:r>
            <w:r>
              <w:rPr>
                <w:b/>
                <w:sz w:val="23"/>
                <w:szCs w:val="23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ИО полностью)</w:t>
            </w:r>
          </w:p>
          <w:p>
            <w:pPr>
              <w:pStyle w:val="Normal"/>
              <w:spacing w:before="1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егистрированный по адресу: _____________________________________</w:t>
              <w:br/>
              <w:t>_____________________________________</w:t>
              <w:br/>
              <w:t>Паспорт: _____________________________</w:t>
              <w:br/>
              <w:t>Выдан: 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ыдачи: 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рождения: 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_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ИЛС: 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: _________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>: _______________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  / _______________ 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</w:t>
            </w:r>
            <w:r>
              <w:rPr>
                <w:b/>
                <w:i/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дпись)</w:t>
            </w: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i/>
                <w:sz w:val="18"/>
                <w:szCs w:val="18"/>
              </w:rPr>
              <w:t>(расшифровка)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8340</wp:posOffset>
                </wp:positionH>
                <wp:positionV relativeFrom="paragraph">
                  <wp:posOffset>259080</wp:posOffset>
                </wp:positionV>
                <wp:extent cx="27622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20.4pt;width:21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765" w:footer="283" w:bottom="3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0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18"/>
      <w:szCs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53:00Z</dcterms:created>
  <dc:creator>вг</dc:creator>
  <dc:description/>
  <cp:keywords/>
  <dc:language>en-US</dc:language>
  <cp:lastModifiedBy>Акимова Валерия Викторовна</cp:lastModifiedBy>
  <cp:lastPrinted>2016-10-18T10:35:00Z</cp:lastPrinted>
  <dcterms:modified xsi:type="dcterms:W3CDTF">2017-08-28T14:57:00Z</dcterms:modified>
  <cp:revision>15</cp:revision>
  <dc:subject/>
  <dc:title>ДОГОВОР №  17</dc:title>
</cp:coreProperties>
</file>